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  <w:lang w:bidi="en-US"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2"/>
          <w:szCs w:val="32"/>
          <w:lang w:bidi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2"/>
          <w:szCs w:val="32"/>
          <w:lang w:bidi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2"/>
          <w:szCs w:val="32"/>
          <w:lang w:bidi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2"/>
          <w:szCs w:val="32"/>
          <w:lang w:bidi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2"/>
          <w:szCs w:val="32"/>
          <w:lang w:bidi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32"/>
          <w:szCs w:val="32"/>
          <w:lang w:bidi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 w:val="26"/>
          <w:szCs w:val="26"/>
          <w:lang w:bidi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05pt;margin-top:9.2pt;width:258.95pt;height:43.95pt;mso-wrap-style:none;v-text-anchor:middle" type="_x0000_t136">
            <v:path textpathok="t"/>
            <v:textpath on="t" fitshape="t" string="Respectful player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  <w:lang w:bidi="en-US"/>
        </w:rPr>
        <w:t xml:space="preserve">   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  <w:lang w:bidi="en-US"/>
        </w:rPr>
      </w:pPr>
      <w:r>
        <w:pict>
          <v:shape id="shape_0" fillcolor="#dcebf5" stroked="t" o:allowincell="f" style="position:absolute;margin-left:76.05pt;margin-top:120.2pt;width:331pt;height:35.95pt;mso-wrap-style:none;v-text-anchor:middle" type="_x0000_t136">
            <v:path textpathok="t"/>
            <v:textpath on="t" fitshape="t" string="Outgoing athlete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726440</wp:posOffset>
                </wp:positionV>
                <wp:extent cx="3987800" cy="641985"/>
                <wp:effectExtent l="6350" t="81915" r="9588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720" cy="64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Soccer goalie forev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76.05pt;margin-top:57.2pt;width:313.95pt;height:50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Soccer goalie forever</w:t>
                      </w:r>
                    </w:p>
                  </w:txbxContent>
                </v:textbox>
                <v:path textpathok="t"/>
                <v:textpath on="t" fitshape="t" string="Soccer goalie forever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TimesNewRomanPSMT;Times New Roman" w:ascii="TimesNewRomanPSMT;Times New Roman" w:hAnsi="TimesNewRomanPSMT;Times New Roman"/>
          <w:sz w:val="32"/>
          <w:szCs w:val="32"/>
          <w:lang w:bidi="en-US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56:00Z</dcterms:created>
  <dc:creator/>
  <dc:description/>
  <cp:keywords/>
  <dc:language>en-US</dc:language>
  <cp:lastModifiedBy>sandra green</cp:lastModifiedBy>
  <cp:lastPrinted>2011-09-12T18:12:00Z</cp:lastPrinted>
  <dcterms:modified xsi:type="dcterms:W3CDTF">2011-09-12T22:29:00Z</dcterms:modified>
  <cp:revision>1</cp:revision>
  <dc:subject/>
  <dc:title>                                            </dc:title>
</cp:coreProperties>
</file>